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sson 11 – February Revolution</w:t>
      </w:r>
    </w:p>
    <w:p>
      <w:pPr>
        <w:pStyle w:val="Normal"/>
        <w:rPr>
          <w:b/>
          <w:b/>
        </w:rPr>
      </w:pPr>
      <w:r>
        <w:rPr>
          <w:b/>
        </w:rPr>
      </w:r>
    </w:p>
    <w:p>
      <w:pPr>
        <w:pStyle w:val="Normal"/>
        <w:rPr/>
      </w:pPr>
      <w:r>
        <w:rPr/>
        <w:t xml:space="preserve">Figes says it’s about bread.  </w:t>
      </w:r>
    </w:p>
    <w:p>
      <w:pPr>
        <w:pStyle w:val="Normal"/>
        <w:rPr/>
      </w:pPr>
      <w:r>
        <w:rPr/>
      </w:r>
    </w:p>
    <w:p>
      <w:pPr>
        <w:pStyle w:val="Normal"/>
        <w:numPr>
          <w:ilvl w:val="0"/>
          <w:numId w:val="1"/>
        </w:numPr>
        <w:rPr/>
      </w:pPr>
      <w:r>
        <w:rPr/>
        <w:t>The Okhrana sent a message to the Tsar saying things weren’t looking that great in Petrograd in January 1917.</w:t>
      </w:r>
    </w:p>
    <w:p>
      <w:pPr>
        <w:pStyle w:val="Normal"/>
        <w:rPr/>
      </w:pPr>
      <w:r>
        <w:rPr/>
      </w:r>
    </w:p>
    <w:p>
      <w:pPr>
        <w:pStyle w:val="Normal"/>
        <w:numPr>
          <w:ilvl w:val="0"/>
          <w:numId w:val="1"/>
        </w:numPr>
        <w:rPr/>
      </w:pPr>
      <w:r>
        <w:rPr/>
        <w:t>Rodzianko, the new chairman of the Duma Said there needed to be a change in government since the people of Russia was sick of the way things were going.  January 20 1917.</w:t>
      </w:r>
    </w:p>
    <w:p>
      <w:pPr>
        <w:pStyle w:val="Normal"/>
        <w:rPr/>
      </w:pPr>
      <w:r>
        <w:rPr/>
      </w:r>
    </w:p>
    <w:p>
      <w:pPr>
        <w:pStyle w:val="Normal"/>
        <w:numPr>
          <w:ilvl w:val="0"/>
          <w:numId w:val="1"/>
        </w:numPr>
        <w:rPr/>
      </w:pPr>
      <w:r>
        <w:rPr/>
        <w:t xml:space="preserve">The British ambassador in February 1917 said there were problems, particularly with loyalty in the army </w:t>
      </w:r>
      <w:r>
        <w:rPr>
          <w:b/>
        </w:rPr>
        <w:t>see extract</w:t>
      </w:r>
      <w:r>
        <w:rPr/>
        <w:t>.  They had to warn the Russians since they were friends.  The fact the Russians were holding off numerous Germans would have helped too.</w:t>
      </w:r>
    </w:p>
    <w:p>
      <w:pPr>
        <w:pStyle w:val="Normal"/>
        <w:rPr/>
      </w:pPr>
      <w:r>
        <w:rPr/>
      </w:r>
    </w:p>
    <w:p>
      <w:pPr>
        <w:pStyle w:val="Normal"/>
        <w:rPr/>
      </w:pPr>
      <w:r>
        <w:rPr/>
        <w:t>Petrograd is a city on a port.  It freezes in winter and was the capital.  The Winter Palace was the Royal Family’s home when it was in residence there.</w:t>
      </w:r>
    </w:p>
    <w:p>
      <w:pPr>
        <w:pStyle w:val="Normal"/>
        <w:rPr/>
      </w:pPr>
      <w:r>
        <w:rPr/>
      </w:r>
    </w:p>
    <w:p>
      <w:pPr>
        <w:pStyle w:val="Normal"/>
        <w:rPr/>
      </w:pPr>
      <w:r>
        <w:rPr/>
        <w:t>The troops in Petrograd were not the same as those at the front.  They were largely young men with little training flung into battle.  Low morale.  Overcrowding in their barracks was endemic.  They were unhappy little vegemites.</w:t>
      </w:r>
    </w:p>
    <w:p>
      <w:pPr>
        <w:pStyle w:val="Normal"/>
        <w:rPr/>
      </w:pPr>
      <w:r>
        <w:rPr/>
      </w:r>
    </w:p>
    <w:p>
      <w:pPr>
        <w:pStyle w:val="Normal"/>
        <w:rPr/>
      </w:pPr>
      <w:r>
        <w:rPr/>
        <w:t>The Tsar couldn’t understand why they were rioting about bread in Petrograd while the troops were being decimated at the front.  UNGRATEFUL!</w:t>
      </w:r>
    </w:p>
    <w:p>
      <w:pPr>
        <w:pStyle w:val="Normal"/>
        <w:rPr/>
      </w:pPr>
      <w:r>
        <w:rPr/>
      </w:r>
    </w:p>
    <w:p>
      <w:pPr>
        <w:pStyle w:val="Normal"/>
        <w:rPr/>
      </w:pPr>
      <w:r>
        <w:rPr/>
        <w:t xml:space="preserve">Nicholas passed control to his brother because he didn’t want to be separated from his son.  He was a family man to the end.  </w:t>
      </w:r>
    </w:p>
    <w:p>
      <w:pPr>
        <w:pStyle w:val="Normal"/>
        <w:rPr/>
      </w:pPr>
      <w:r>
        <w:rPr/>
      </w:r>
    </w:p>
    <w:p>
      <w:pPr>
        <w:pStyle w:val="Normal"/>
        <w:rPr>
          <w:i/>
          <w:i/>
        </w:rPr>
      </w:pPr>
      <w:r>
        <w:rPr>
          <w:i/>
        </w:rPr>
        <w:t>With his abdication the state vanished (Pipes)</w:t>
      </w:r>
    </w:p>
    <w:p>
      <w:pPr>
        <w:pStyle w:val="Normal"/>
        <w:rPr>
          <w:i/>
          <w:i/>
        </w:rPr>
      </w:pPr>
      <w:r>
        <w:rPr>
          <w:i/>
        </w:rPr>
      </w:r>
    </w:p>
    <w:p>
      <w:pPr>
        <w:pStyle w:val="Normal"/>
        <w:rPr/>
      </w:pPr>
      <w:r>
        <w:rPr/>
      </w:r>
    </w:p>
    <w:p>
      <w:pPr>
        <w:pStyle w:val="Normal"/>
        <w:rPr/>
      </w:pPr>
      <w:r>
        <w:rPr/>
      </w:r>
      <w:r>
        <w:br w:type="page"/>
      </w:r>
    </w:p>
    <w:p>
      <w:pPr>
        <w:pStyle w:val="Normal"/>
        <w:jc w:val="center"/>
        <w:rPr>
          <w:b/>
          <w:b/>
        </w:rPr>
      </w:pPr>
      <w:r>
        <w:rPr>
          <w:b/>
        </w:rPr>
        <w:t>GROUP ONE – THE DUMA</w:t>
      </w:r>
    </w:p>
    <w:p>
      <w:pPr>
        <w:pStyle w:val="Normal"/>
        <w:jc w:val="center"/>
        <w:rPr>
          <w:b/>
          <w:b/>
        </w:rPr>
      </w:pPr>
      <w:r>
        <w:rPr>
          <w:b/>
        </w:rPr>
        <w:t>COSTUMES – TOP HATS AND TIES</w:t>
      </w:r>
    </w:p>
    <w:p>
      <w:pPr>
        <w:pStyle w:val="Normal"/>
        <w:jc w:val="center"/>
        <w:rPr>
          <w:b/>
          <w:b/>
        </w:rPr>
      </w:pPr>
      <w:r>
        <w:rPr>
          <w:b/>
        </w:rPr>
        <w:t>WHERE ARE YOU? – THE DUMA OFFICES</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1188"/>
        <w:gridCol w:w="4493"/>
        <w:gridCol w:w="284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 xml:space="preserve">Event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Your a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3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Women marching in memory of Women’s day.  They want bread.  Up to 9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4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Up to 200, 000 workers are on strike, marching on the stre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5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Up to 240,000 people on the street.  Essential services are starting to shut down.  Public Transport and newspapers shut dow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Some soldiers are part of the demonstrati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legram the Tsar with notice that “a new government needs to be formed immediately.  A government headed by someone the people tru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7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whole city is controlled by the protestors, except the Winter Palace, Admiralty and telegraph stations.  Political prisoners are freed, and government records were bur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w:t>
            </w:r>
            <w:r>
              <w:rPr/>
              <w:t>Plead with the Tsar to take measures.”  12 members of the Duma split and form their own provisional committee. TWO people in the group go their own w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8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Extreme violence.  Pitched battles between soldiers, largely loyal to the protestors and police loyal to the Tsa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rovisional committee form a provisional govern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Soldiers and Cossacks openly marching in support of the revolution.  Often wearing re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Tsar’s train is halted 250 kms short of Petrogra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o to Pskov to meet the Tsar.</w:t>
            </w:r>
          </w:p>
          <w:p>
            <w:pPr>
              <w:pStyle w:val="Normal"/>
              <w:rPr/>
            </w:pPr>
            <w:r>
              <w:rPr/>
              <w:t xml:space="preserve">Officially take control of Russi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fighting is resolved, about 1330 people killed overal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jc w:val="center"/>
        <w:rPr>
          <w:b/>
          <w:b/>
        </w:rPr>
      </w:pPr>
      <w:r>
        <w:rPr>
          <w:b/>
        </w:rPr>
        <w:t>THE TSAR</w:t>
      </w:r>
    </w:p>
    <w:p>
      <w:pPr>
        <w:pStyle w:val="Normal"/>
        <w:jc w:val="center"/>
        <w:rPr>
          <w:b/>
          <w:b/>
        </w:rPr>
      </w:pPr>
      <w:r>
        <w:rPr>
          <w:b/>
        </w:rPr>
        <w:t>COSTUMES – SWORD / RAPIER AND HELMET</w:t>
      </w:r>
    </w:p>
    <w:p>
      <w:pPr>
        <w:pStyle w:val="Normal"/>
        <w:jc w:val="center"/>
        <w:rPr>
          <w:b/>
          <w:b/>
        </w:rPr>
      </w:pPr>
      <w:r>
        <w:rPr>
          <w:b/>
        </w:rPr>
        <w:t>START AT THE FRONT</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1188"/>
        <w:gridCol w:w="4493"/>
        <w:gridCol w:w="284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 xml:space="preserve">Event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Your a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3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Women marching in memory of Women’s day.  They want bread.  Up to 9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4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Up to 200, 000 workers are on strike, marching on the stre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NOT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5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Up to 240,000 people on the street.  Essential services are starting to shut down.  Public Transport and newspapers shut dow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Send a telegram ordering “I command you to suppress from tomorrow all disorders on the streests of the capital, which are impermissible at a time when the fatherland is carrying on a difficult war against German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Some soldiers are part of the demonstrati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w:t>
            </w:r>
            <w:r>
              <w:rPr/>
              <w:t>More rubbish from that fat pig!” Order the Duma to stop sitting.  The Duma are causing this dra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7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whole city is controlled by the protestors, except the Winter Palace, Admiralty and telegraph stations.  Political prisoners are freed, and government records were bur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elegram the Tsarina saying it’s the mutiny among the troops in minor and the Duma needs to work hard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8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Extreme violence.  Pitched battles between soldiers, largely loyal to the protestors and police loyal to the Tsa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ceived telegram from Alexandra “concessions inevitable.  Street fighting continues.  Many units gone over to the enemy.”  DO NOT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Soldiers and Cossacks openly marching in support of the revolution.  Often wearing r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pprove the Provisional government, head back to Petrogra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Tsar’s train is halted 250 kms short of Petrogra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o to Pskov to meet members of the Duma.  Abdicate.  “All around me is treachery, cowardice and deceit.”  Appoint your brother as the new Ts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fighting is resolved, about 1330 people killed over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ecome a private citizen. Play no further role in public life.</w:t>
            </w:r>
          </w:p>
        </w:tc>
      </w:tr>
    </w:tbl>
    <w:p>
      <w:pPr>
        <w:pStyle w:val="Normal"/>
        <w:rPr/>
      </w:pPr>
      <w:r>
        <w:rPr/>
      </w:r>
    </w:p>
    <w:p>
      <w:pPr>
        <w:pStyle w:val="Normal"/>
        <w:rPr/>
      </w:pPr>
      <w:r>
        <w:rPr/>
      </w:r>
      <w:r>
        <w:br w:type="page"/>
      </w:r>
    </w:p>
    <w:p>
      <w:pPr>
        <w:pStyle w:val="Normal"/>
        <w:rPr/>
      </w:pPr>
      <w:r>
        <w:rPr/>
      </w:r>
    </w:p>
    <w:p>
      <w:pPr>
        <w:pStyle w:val="Normal"/>
        <w:jc w:val="center"/>
        <w:rPr>
          <w:b/>
          <w:b/>
        </w:rPr>
      </w:pPr>
      <w:r>
        <w:rPr>
          <w:b/>
        </w:rPr>
        <w:t>GROUP FOUR – WORKERS</w:t>
      </w:r>
    </w:p>
    <w:p>
      <w:pPr>
        <w:pStyle w:val="Normal"/>
        <w:jc w:val="center"/>
        <w:rPr>
          <w:b/>
          <w:b/>
        </w:rPr>
      </w:pPr>
      <w:r>
        <w:rPr>
          <w:b/>
        </w:rPr>
        <w:t>COSTUME – SOFT HAT</w:t>
      </w:r>
    </w:p>
    <w:p>
      <w:pPr>
        <w:pStyle w:val="Normal"/>
        <w:jc w:val="center"/>
        <w:rPr>
          <w:b/>
          <w:b/>
        </w:rPr>
      </w:pPr>
      <w:r>
        <w:rPr>
          <w:b/>
        </w:rPr>
        <w:t>LATER COSTUME – PICK UP PLACARDS FROM 24 Feb</w:t>
      </w:r>
    </w:p>
    <w:p>
      <w:pPr>
        <w:pStyle w:val="Normal"/>
        <w:jc w:val="center"/>
        <w:rPr>
          <w:b/>
          <w:b/>
        </w:rPr>
      </w:pPr>
      <w:r>
        <w:rPr>
          <w:b/>
        </w:rPr>
        <w:t>LATER COSTUME – PICK UP BASIC WEAPONS FROM 26 Feb</w:t>
      </w:r>
    </w:p>
    <w:p>
      <w:pPr>
        <w:pStyle w:val="Normal"/>
        <w:jc w:val="center"/>
        <w:rPr>
          <w:b/>
          <w:b/>
        </w:rPr>
      </w:pPr>
      <w:r>
        <w:rPr>
          <w:b/>
        </w:rPr>
        <w:t>START AT PUTILOV FACTORY.  Girls head to Nevsky Prospect on 23 Feb, boys head there gradually after 24 Feb.</w:t>
      </w:r>
    </w:p>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1188"/>
        <w:gridCol w:w="4493"/>
        <w:gridCol w:w="284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 xml:space="preserve">Event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Your a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8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ousands of workers locked out of the Putilov factory, go on strik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emand a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3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Women marching in memory of Women’s day.  They want bread.  Up to 9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irls mar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4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Up to 200, 000 workers are on strike, marching on the stre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Most march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5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Up to 240,000 people on the street.  Essential services are starting to shut down.  Public Transport and newspapers shut dow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ll mar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Some soldiers are part of the demonstrati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AR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7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whole city is controlled by the protestors, except the Winter Palace, Admiralty and telegraph stations.  Political prisoners are freed, and government records were bur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AR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8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Extreme violence.  Pitched battles between soldiers, largely loyal to the protestors and police loyal to the Tsa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ne member of your group d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Soldiers and Cossacks openly marching in support of the revolution.  Often wearing r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AR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Tsar’s train is halted 250 kms short of Petrogra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MARCH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fighting is resolved, about 1330 people killed over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HEER!!!!</w:t>
            </w:r>
          </w:p>
        </w:tc>
      </w:tr>
    </w:tbl>
    <w:p>
      <w:pPr>
        <w:pStyle w:val="Normal"/>
        <w:rPr/>
      </w:pPr>
      <w:r>
        <w:rPr/>
      </w:r>
    </w:p>
    <w:p>
      <w:pPr>
        <w:pStyle w:val="Normal"/>
        <w:rPr/>
      </w:pPr>
      <w:r>
        <w:rPr/>
      </w:r>
      <w:r>
        <w:br w:type="page"/>
      </w:r>
    </w:p>
    <w:p>
      <w:pPr>
        <w:pStyle w:val="Normal"/>
        <w:jc w:val="center"/>
        <w:rPr>
          <w:b/>
          <w:b/>
        </w:rPr>
      </w:pPr>
      <w:r>
        <w:rPr>
          <w:b/>
        </w:rPr>
        <w:t>GROUP THREE – WORKERS</w:t>
      </w:r>
    </w:p>
    <w:p>
      <w:pPr>
        <w:pStyle w:val="Normal"/>
        <w:jc w:val="center"/>
        <w:rPr>
          <w:b/>
          <w:b/>
        </w:rPr>
      </w:pPr>
      <w:r>
        <w:rPr>
          <w:b/>
        </w:rPr>
        <w:t>COSTUME – SOFT HAT</w:t>
      </w:r>
    </w:p>
    <w:p>
      <w:pPr>
        <w:pStyle w:val="Normal"/>
        <w:jc w:val="center"/>
        <w:rPr>
          <w:b/>
          <w:b/>
        </w:rPr>
      </w:pPr>
      <w:r>
        <w:rPr>
          <w:b/>
        </w:rPr>
        <w:t>LATER COSTUME – PICK UP PLACARDS FROM 24 Feb</w:t>
      </w:r>
    </w:p>
    <w:p>
      <w:pPr>
        <w:pStyle w:val="Normal"/>
        <w:jc w:val="center"/>
        <w:rPr>
          <w:b/>
          <w:b/>
        </w:rPr>
      </w:pPr>
      <w:r>
        <w:rPr>
          <w:b/>
        </w:rPr>
        <w:t>LATER COSTUME – PICK UP BASIC WEAPONS FROM 26 Feb</w:t>
      </w:r>
    </w:p>
    <w:p>
      <w:pPr>
        <w:pStyle w:val="Normal"/>
        <w:jc w:val="center"/>
        <w:rPr>
          <w:b/>
          <w:b/>
        </w:rPr>
      </w:pPr>
      <w:r>
        <w:rPr>
          <w:b/>
        </w:rPr>
        <w:t>START AT next to Nevsky prospekt.  Girls head to Nevsky Prospect on 23 Feb, boys head there gradually after 24 Feb.</w:t>
      </w:r>
    </w:p>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1188"/>
        <w:gridCol w:w="4493"/>
        <w:gridCol w:w="284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 xml:space="preserve">Event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Your a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8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ousands of workers locked out of the Putilov factory, go on strik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o Not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3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Women marching in memory of Women’s day.  They want bread.  Up to 9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irls march on Nevsky Prospek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4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Up to 200, 000 workers are on strike, marching on the stre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Most march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5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Up to 240,000 people on the street.  Essential services are starting to shut down.  Public Transport and newspapers shut dow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ll mar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Some soldiers are part of the demonstrati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AR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7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whole city is controlled by the protestors, except the Winter Palace, Admiralty and telegraph stations.  Political prisoners are freed, and government records were bur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AR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8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Extreme violence.  Pitched battles between soldiers, largely loyal to the protestors and police loyal to the Tsa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ne member of your group d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Soldiers and Cossacks openly marching in support of the revolution.  Often wearing r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AR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Tsar’s train is halted 250 kms short of Petrogra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MARCH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fighting is resolved, about 1330 people killed over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HEER!!!!</w:t>
            </w:r>
          </w:p>
        </w:tc>
      </w:tr>
    </w:tbl>
    <w:p>
      <w:pPr>
        <w:pStyle w:val="Normal"/>
        <w:rPr/>
      </w:pPr>
      <w:r>
        <w:rPr/>
      </w:r>
    </w:p>
    <w:p>
      <w:pPr>
        <w:pStyle w:val="Normal"/>
        <w:rPr/>
      </w:pPr>
      <w:r>
        <w:rPr/>
      </w:r>
      <w:r>
        <w:br w:type="page"/>
      </w:r>
    </w:p>
    <w:p>
      <w:pPr>
        <w:pStyle w:val="Normal"/>
        <w:jc w:val="center"/>
        <w:rPr>
          <w:b/>
          <w:b/>
        </w:rPr>
      </w:pPr>
      <w:r>
        <w:rPr>
          <w:b/>
        </w:rPr>
        <w:t>GROUP SEVEN – WORKERS</w:t>
      </w:r>
    </w:p>
    <w:p>
      <w:pPr>
        <w:pStyle w:val="Normal"/>
        <w:jc w:val="center"/>
        <w:rPr>
          <w:b/>
          <w:b/>
        </w:rPr>
      </w:pPr>
      <w:r>
        <w:rPr>
          <w:b/>
        </w:rPr>
        <w:t>COSTUME – SOFT HAT</w:t>
      </w:r>
    </w:p>
    <w:p>
      <w:pPr>
        <w:pStyle w:val="Normal"/>
        <w:jc w:val="center"/>
        <w:rPr>
          <w:b/>
          <w:b/>
        </w:rPr>
      </w:pPr>
      <w:r>
        <w:rPr>
          <w:b/>
        </w:rPr>
        <w:t>LATER COSTUME – PICK UP PLACARDS FROM 24 Feb</w:t>
      </w:r>
    </w:p>
    <w:p>
      <w:pPr>
        <w:pStyle w:val="Normal"/>
        <w:jc w:val="center"/>
        <w:rPr>
          <w:b/>
          <w:b/>
        </w:rPr>
      </w:pPr>
      <w:r>
        <w:rPr>
          <w:b/>
        </w:rPr>
        <w:t>LATER COSTUME – PICK UP BASIC WEAPONS FROM 26 Feb</w:t>
      </w:r>
    </w:p>
    <w:p>
      <w:pPr>
        <w:pStyle w:val="Normal"/>
        <w:jc w:val="center"/>
        <w:rPr>
          <w:b/>
          <w:b/>
        </w:rPr>
      </w:pPr>
      <w:r>
        <w:rPr>
          <w:b/>
        </w:rPr>
        <w:t>START NEXT TO NEVSKY PROSPECT.  Girls head to Nevsky Prospect on 23 Feb, boys head there gradually after 24 Feb.</w:t>
      </w:r>
    </w:p>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1188"/>
        <w:gridCol w:w="4493"/>
        <w:gridCol w:w="284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 xml:space="preserve">Event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Your a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8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ousands of workers locked out of the Putilov factory, go on strik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Do noth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3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Women marching in memory of Women’s day.  They want bread.  Up to 90,0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irls mar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4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Up to 200, 000 workers are on strike, marching on the stre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Most march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5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Up to 240,000 people on the street.  Essential services are starting to shut down.  Public Transport and newspapers shut dow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All mar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Some soldiers are part of the demonstrati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AR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7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whole city is controlled by the protestors, except the Winter Palace, Admiralty and telegraph stations.  Political prisoners are freed, and government records were bur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AR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8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Extreme violence.  Pitched battles between soldiers, largely loyal to the protestors and police loyal to the Tsa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ne member of your group d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Soldiers and Cossacks openly marching in support of the revolution.  Often wearing r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MARC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Tsar’s train is halted 250 kms short of Petrogra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MARCH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fighting is resolved, about 1330 people killed overa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HEER!!!!</w:t>
            </w:r>
          </w:p>
        </w:tc>
      </w:tr>
    </w:tbl>
    <w:p>
      <w:pPr>
        <w:pStyle w:val="Normal"/>
        <w:rPr/>
      </w:pPr>
      <w:r>
        <w:rPr/>
      </w:r>
    </w:p>
    <w:p>
      <w:pPr>
        <w:pStyle w:val="Normal"/>
        <w:rPr/>
      </w:pPr>
      <w:r>
        <w:rPr/>
      </w:r>
      <w:r>
        <w:br w:type="page"/>
      </w:r>
    </w:p>
    <w:p>
      <w:pPr>
        <w:pStyle w:val="Normal"/>
        <w:rPr/>
      </w:pPr>
      <w:r>
        <w:rPr/>
      </w:r>
    </w:p>
    <w:p>
      <w:pPr>
        <w:pStyle w:val="Normal"/>
        <w:jc w:val="center"/>
        <w:rPr>
          <w:b/>
          <w:b/>
        </w:rPr>
      </w:pPr>
      <w:r>
        <w:rPr>
          <w:b/>
        </w:rPr>
        <w:t>GROUP TWO – COSSACKS</w:t>
      </w:r>
    </w:p>
    <w:p>
      <w:pPr>
        <w:pStyle w:val="Normal"/>
        <w:jc w:val="center"/>
        <w:rPr>
          <w:b/>
          <w:b/>
        </w:rPr>
      </w:pPr>
      <w:r>
        <w:rPr>
          <w:b/>
        </w:rPr>
        <w:t>COSTUMES – HORSES / LONG POLES</w:t>
      </w:r>
    </w:p>
    <w:p>
      <w:pPr>
        <w:pStyle w:val="Normal"/>
        <w:jc w:val="center"/>
        <w:rPr>
          <w:b/>
          <w:b/>
        </w:rPr>
      </w:pPr>
      <w:r>
        <w:rPr>
          <w:b/>
        </w:rPr>
        <w:t>SECOND COSTUMES – RED CLOTH</w:t>
      </w:r>
    </w:p>
    <w:p>
      <w:pPr>
        <w:pStyle w:val="Normal"/>
        <w:jc w:val="center"/>
        <w:rPr>
          <w:b/>
          <w:b/>
        </w:rPr>
      </w:pPr>
      <w:r>
        <w:rPr>
          <w:b/>
        </w:rPr>
        <w:t>START AT THE PETROGRAD REGIMENT BASE</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1188"/>
        <w:gridCol w:w="4493"/>
        <w:gridCol w:w="284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 xml:space="preserve">Event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Your a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3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Women marching in memory of Women’s day.  They want bread.  Up to 90,0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4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Up to 200, 000 workers are on strike, marching on the stre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Hold guard.  Cossacks decide not to do anything unless they change their demand from brea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5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Up to 240,000 people on the street.  Essential services are starting to shut down.  Public Transport and newspapers shut down.</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Some soldiers are part of the demonstrati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NE member of the group join the protesto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7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whole city is controlled by the protestors, except the Winter Palace, Admiralty and telegraph stations.  Political prisoners are freed, and government records were bur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he rest of that group join the protesto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8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Extreme violence.  Pitched battles between soldiers, largely loyal to the protestors and police loyal to the Tsa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he other soldiers form the Petrograd Soviet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Soldiers and Cossacks openly marching in support of the revolution.  Often wearing r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ut on red cloth to show support for the revolution. Soviet order 1 issu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Tsar’s train is halted 250 kms short of Petrogra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fighting is resolved, about 1330 people killed overal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Normal"/>
        <w:jc w:val="center"/>
        <w:rPr>
          <w:b/>
          <w:b/>
        </w:rPr>
      </w:pPr>
      <w:r>
        <w:rPr>
          <w:b/>
        </w:rPr>
        <w:t>GROUP FIVE – SOLDIERS</w:t>
      </w:r>
    </w:p>
    <w:p>
      <w:pPr>
        <w:pStyle w:val="Normal"/>
        <w:jc w:val="center"/>
        <w:rPr>
          <w:b/>
          <w:b/>
        </w:rPr>
      </w:pPr>
      <w:r>
        <w:rPr>
          <w:b/>
        </w:rPr>
        <w:t>COSTUMES – GUNS and SWORDS</w:t>
      </w:r>
    </w:p>
    <w:p>
      <w:pPr>
        <w:pStyle w:val="Normal"/>
        <w:jc w:val="center"/>
        <w:rPr>
          <w:b/>
          <w:b/>
        </w:rPr>
      </w:pPr>
      <w:r>
        <w:rPr>
          <w:b/>
        </w:rPr>
        <w:t>SECOND COSTUMES – RED CLOTH</w:t>
      </w:r>
    </w:p>
    <w:p>
      <w:pPr>
        <w:pStyle w:val="Normal"/>
        <w:jc w:val="center"/>
        <w:rPr>
          <w:b/>
          <w:b/>
        </w:rPr>
      </w:pPr>
      <w:r>
        <w:rPr>
          <w:b/>
        </w:rPr>
        <w:t>START AT FIRST MACHINE GUN REGIMENT BASE</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1188"/>
        <w:gridCol w:w="4493"/>
        <w:gridCol w:w="284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 xml:space="preserve">Event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Your a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3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Women marching in memory of Women’s day.  They want bread.  Up to 90,0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4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Up to 200, 000 workers are on strike, marching on the stre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Hold guar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5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Up to 240,000 people on the street.  Essential services are starting to shut down.  Public Transport and newspapers shut dow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Head to the Winter Palace to guard i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Some soldiers are part of the demonstrati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ONE member of the group join the protesto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7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whole city is controlled by the protestors, except the Winter Palace, Admiralty and telegraph stations.  Political prisoners are freed, and government records were bur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he rest of that group join the protesto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8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Extreme violence.  Pitched battles between soldiers, largely loyal to the protestors and police loyal to the Tsa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he other soldiers form the Petrograd Soviet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Soldiers and Cossacks openly marching in support of the revolution.  Often wearing r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ut on red cloth to show support for the revolution. Soviet order 1 issu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Tsar’s train is halted 250 kms short of Petrogra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fighting is resolved, about 1330 people killed overal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jc w:val="center"/>
        <w:rPr>
          <w:b/>
          <w:b/>
        </w:rPr>
      </w:pPr>
      <w:r>
        <w:rPr>
          <w:b/>
        </w:rPr>
        <w:t>GROUP SIX – SOLDIERS</w:t>
      </w:r>
    </w:p>
    <w:p>
      <w:pPr>
        <w:pStyle w:val="Normal"/>
        <w:jc w:val="center"/>
        <w:rPr>
          <w:b/>
          <w:b/>
        </w:rPr>
      </w:pPr>
      <w:r>
        <w:rPr>
          <w:b/>
        </w:rPr>
        <w:t>COSTUMES – GUNS and SWORDS</w:t>
      </w:r>
    </w:p>
    <w:p>
      <w:pPr>
        <w:pStyle w:val="Normal"/>
        <w:jc w:val="center"/>
        <w:rPr>
          <w:b/>
          <w:b/>
        </w:rPr>
      </w:pPr>
      <w:r>
        <w:rPr>
          <w:b/>
        </w:rPr>
        <w:t>SECOND COSTUMES – RED CLOTH</w:t>
      </w:r>
    </w:p>
    <w:p>
      <w:pPr>
        <w:pStyle w:val="Normal"/>
        <w:jc w:val="center"/>
        <w:rPr>
          <w:b/>
          <w:b/>
        </w:rPr>
      </w:pPr>
      <w:r>
        <w:rPr>
          <w:b/>
        </w:rPr>
        <w:t>START AT PETROGRAD REGIMENT BASE</w:t>
      </w:r>
    </w:p>
    <w:p>
      <w:pPr>
        <w:pStyle w:val="Normal"/>
        <w:rPr>
          <w:b/>
          <w:b/>
        </w:rPr>
      </w:pPr>
      <w:r>
        <w:rPr>
          <w:b/>
        </w:rPr>
      </w:r>
    </w:p>
    <w:tbl>
      <w:tblPr>
        <w:tblW w:w="8522" w:type="dxa"/>
        <w:jc w:val="left"/>
        <w:tblInd w:w="-113" w:type="dxa"/>
        <w:tblLayout w:type="fixed"/>
        <w:tblCellMar>
          <w:top w:w="0" w:type="dxa"/>
          <w:left w:w="108" w:type="dxa"/>
          <w:bottom w:w="0" w:type="dxa"/>
          <w:right w:w="108" w:type="dxa"/>
        </w:tblCellMar>
      </w:tblPr>
      <w:tblGrid>
        <w:gridCol w:w="1188"/>
        <w:gridCol w:w="4493"/>
        <w:gridCol w:w="284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 xml:space="preserve">Events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Your a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3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Women marching in memory of Women’s day.  They want bread.  Up to 90,00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4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Up to 200, 000 workers are on strike, marching on the stree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xml:space="preserve">Hold guar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5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Up to 240,000 people on the street.  Essential services are starting to shut down.  Public Transport and newspapers shut dow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Head to the Winter Palace to guard i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Some soldiers are part of the demonstrati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uard Winter Pala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7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whole city is controlled by the protestors, except the Winter Palace, Admiralty and telegraph stations.  Political prisoners are freed, and government records were bur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Guard Winter Pala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8 Feb</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Extreme violence.  Pitched battles between soldiers, largely loyal to the protestors and police loyal to the Tsa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Two of your group di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Soldiers and Cossacks openly marching in support of the revolution.  Often wearing r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ut on red cloth to show support for the revolution.   Join the protestors.</w:t>
            </w:r>
          </w:p>
          <w:p>
            <w:pPr>
              <w:pStyle w:val="Normal"/>
              <w:rPr/>
            </w:pPr>
            <w:r>
              <w:rPr/>
              <w:t>Soviet order 1 issu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Tsar’s train is halted 250 kms short of Petrogra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 March</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The fighting is resolved, about 1330 people killed overall.</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6:59:00Z</dcterms:created>
  <dc:creator>Admin</dc:creator>
  <dc:description/>
  <cp:keywords/>
  <dc:language>en-US</dc:language>
  <cp:lastModifiedBy>Admin</cp:lastModifiedBy>
  <cp:lastPrinted>2009-07-21T18:43:00Z</cp:lastPrinted>
  <dcterms:modified xsi:type="dcterms:W3CDTF">2009-07-24T05:52:00Z</dcterms:modified>
  <cp:revision>5</cp:revision>
  <dc:subject/>
  <dc:title/>
</cp:coreProperties>
</file>